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 по формированию экологической культуры у школьник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340"/>
        <w:gridCol w:w="270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Учебный предмет,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Название факультатив-ного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 xml:space="preserve">Учеб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Экологический практ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Природове-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5 класс Программа по биологии (Пакулова В.М., Пасечник В.В., Латюшин В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улова В.М., Иванова М.В. Приро-доведение. Природа. Неживая и живая. 5 класс. – М.: Дрофа, 2007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«Введение в экологию»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5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шов А.И., Кузнецов В.Н., Теплов Д.Л. Экология: Учебник для </w:t>
            </w:r>
          </w:p>
          <w:p>
            <w:pPr>
              <w:pStyle w:val="Normal"/>
              <w:rPr/>
            </w:pPr>
            <w:r>
              <w:rPr/>
              <w:t>5-ых классов. – М.: Устойчивый мир, 2000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Теплов Д.Л. Экологический практикум для 5-ых классов. Учебное пособие. –  М.: Устойчивый мир, 2000.</w:t>
            </w:r>
          </w:p>
          <w:p>
            <w:pPr>
              <w:pStyle w:val="Normal"/>
              <w:ind w:left="-5" w:hanging="0"/>
              <w:rPr/>
            </w:pPr>
            <w:r>
              <w:rPr/>
              <w:t>Самкова В.А. Задания для проектов./ Биология в школе, 2003, №1, №3.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а В.В., Максимцева Т.А. Предметные недели в школе: биология, экология, здоровый образ жизни. – Волгоград: издательство «Учитель», 2001.</w:t>
            </w:r>
          </w:p>
          <w:p>
            <w:pPr>
              <w:pStyle w:val="Normal"/>
              <w:rPr/>
            </w:pPr>
            <w:r>
              <w:rPr/>
              <w:t>Дорогань Л.В. Экология для пятиклассников. Учебное пособие. – Воронеж: ВОИПКРО, 1996.</w:t>
            </w:r>
          </w:p>
          <w:p>
            <w:pPr>
              <w:pStyle w:val="Normal"/>
              <w:rPr/>
            </w:pPr>
            <w:r>
              <w:rPr/>
              <w:t>Левитман М.Х. Экология – предмет: интересно или нет? – СПб.: СОЮЗ, 1998.</w:t>
            </w:r>
          </w:p>
          <w:p>
            <w:pPr>
              <w:pStyle w:val="Normal"/>
              <w:rPr/>
            </w:pPr>
            <w:r>
              <w:rPr/>
              <w:t>Колобовский Е.Ю. Экология для любознательных, или о чём не узнаешь на уроке. – Ярославль: Академия развития: Академия Холдинг, 2003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Биология. Бактерии, грибы, растения.</w:t>
            </w:r>
          </w:p>
          <w:p>
            <w:pPr>
              <w:pStyle w:val="Normal"/>
              <w:ind w:firstLine="11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Программа по биологии (Пакулова В.М., Пасечник В.В., Латюшин В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Пасечник В.В. Биология. Бактерии, грибы, растения.</w:t>
            </w:r>
          </w:p>
          <w:p>
            <w:pPr>
              <w:pStyle w:val="Normal"/>
              <w:ind w:firstLine="11"/>
              <w:rPr/>
            </w:pPr>
            <w:r>
              <w:rPr/>
              <w:t>6 класс. - М.: Дрофа, 20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«Экология растений»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Былова А.М., Шорина Н.И. Экология растений: Пособие для учащихся 6 класса общеобразовательной школы. – М.: Вентана - Граф, 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Зубарева Л.А. Опыты и наблюдения по изучению фитоценозов. / Биология в школе, 2003, №3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Самкова В.А. Задания для проектов./ Биология в школе, 2003, №1, №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Бондаренко А.М. Экология растений. Рабочая тетрадь для учащихся 7 классов. – Саратов: «Лицей», 1997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Колобовский Е.Ю. Экология для любознательных, или о чём не узнаешь на уроке. – Ярославль: Академия развития: Академия Холдинг, 20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. Животные. 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Программа по биологии (Пакулова В.М., Пасечник В.В., Латюшин В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Латюшин В.В., Шапкин В.А. Биология. Животные. - М.: Дрофа, 20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«Экология животных»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7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Бабенко В.Г., Богомолов Д.В. Экология животных: Пособие для учащихся 7 класса. – М.: Вентана - Граф, 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Самкова В.А. Задания для проектов./ Биология в школе, 2003, № 1, № 3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Колобовский Е.Ю. Экология для любознательных, или о чём не узнаешь на уроке. – Ярославль: Академия развития: Академия Холдинг, 2003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Райков Б.Е., Римский – Корсаков М.Н. Зоологические экскурсии. – М.: Топикал, 199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Гагарин А.В. Воспитание природой. / Биология в школе, 2003, № 4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 xml:space="preserve">Биология. Человек и его здоровье, </w:t>
            </w:r>
          </w:p>
          <w:p>
            <w:pPr>
              <w:pStyle w:val="Normal"/>
              <w:ind w:firstLine="11"/>
              <w:rPr/>
            </w:pPr>
            <w:r>
              <w:rPr/>
              <w:t>8 класс</w:t>
            </w:r>
          </w:p>
          <w:p>
            <w:pPr>
              <w:pStyle w:val="Normal"/>
              <w:ind w:firstLine="11"/>
              <w:rPr/>
            </w:pPr>
            <w:r>
              <w:rPr/>
              <w:t>Программа по биологии (Пакулова В.М., Пасечник В.В., Латюшин В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есов Д.В., Маш Р.Д., Беляев И.Н. Биология. Человек. 8 класс. - М.: Дрофа, 20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«Экология современ-ного человека»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8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Захаров В.Б., Строганов В.И. Экология современного человека. Пособие для учащихся 8 класса. – М.: Вентана</w:t>
            </w:r>
            <w:r>
              <w:rPr>
                <w:sz w:val="28"/>
                <w:szCs w:val="28"/>
              </w:rPr>
              <w:t xml:space="preserve"> - Граф, 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Ашихмина  Т.Я. Школьный экологический мониторинг: Учебно-методическое пособие. – М</w:t>
            </w:r>
            <w:r>
              <w:rPr>
                <w:sz w:val="28"/>
                <w:szCs w:val="28"/>
              </w:rPr>
              <w:t>.: АГАР, 2000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Белова Н.И., Наумова Н.Н. Экология в мастерских. Методическое пособие. – СПб.: «Паритет», 200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Вронский В.А. Прикладная экология: учебное пособие. – Ростов н/Д.: Изд-во «Феникс», 1996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Ревель П., Ревель Ч. Среда нашего обитания: В 4-х книгах. – М.: Мир, 1995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Колобовский Е.Ю. Экология для любознательных, или о чём не узнаешь на уроке. – Ярославль: Академия развития: Академия Холдинг, 2003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Кузнецов В.Н. Справочные и дополнительные материалы к урокам экологии. – М.: Дрофа, 2002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Мамедов Н.М., Суравегина И.Т., Глазачёв С.Н. Основы общей экологии. Учебник для старших классов общеобразовательных школ. - М.: Устойчивый мир, 2000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7" w:hanging="0"/>
              <w:rPr/>
            </w:pPr>
            <w:r>
              <w:rPr/>
              <w:t>Миркин Б.М., Наумова Л.Г. Экология России: Учебник для 9-11 классов. - М.: Устойчивый мир, 2000.</w:t>
            </w:r>
          </w:p>
          <w:p>
            <w:pPr>
              <w:pStyle w:val="Normal"/>
              <w:ind w:left="37" w:hanging="0"/>
              <w:rPr/>
            </w:pPr>
            <w:r>
              <w:rPr/>
              <w:t>Чернова Н.М. и др. Основы экологии. – М.: Просвещение, 1998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 xml:space="preserve">Введение в общую биологию, </w:t>
            </w:r>
          </w:p>
          <w:p>
            <w:pPr>
              <w:pStyle w:val="Normal"/>
              <w:ind w:firstLine="11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Программа по биологии (Пакулова В.М., Пасечник В.В., Латюшин В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енский А.А.,</w:t>
            </w:r>
            <w:r>
              <w:rPr>
                <w:b/>
              </w:rPr>
              <w:t xml:space="preserve"> </w:t>
            </w:r>
            <w:r>
              <w:rPr/>
              <w:t>Криксунов Е.А.,</w:t>
            </w:r>
            <w:r>
              <w:rPr>
                <w:b/>
              </w:rPr>
              <w:t xml:space="preserve"> </w:t>
            </w:r>
            <w:r>
              <w:rPr/>
              <w:t xml:space="preserve">Пасечник В.В. Биология. Введение в общую биологию и экологию – М.: Дрофа, 2003. </w:t>
            </w:r>
          </w:p>
          <w:p>
            <w:pPr>
              <w:pStyle w:val="Normal"/>
              <w:ind w:firstLine="1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«Экология города»</w:t>
            </w:r>
          </w:p>
          <w:p>
            <w:pPr>
              <w:pStyle w:val="Normal"/>
              <w:tabs>
                <w:tab w:val="clear" w:pos="708"/>
                <w:tab w:val="left" w:pos="2000" w:leader="none"/>
              </w:tabs>
              <w:rPr/>
            </w:pPr>
            <w:r>
              <w:rPr/>
              <w:t>9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Камерилова Г.С. Экология города: урбоэкология. – М.: Просвещение, 1997.</w:t>
            </w:r>
          </w:p>
          <w:p>
            <w:pPr>
              <w:pStyle w:val="Normal"/>
              <w:ind w:firstLine="11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Ашихмина  Т.Я. Школьный экологический мониторинг: Учебно-методическое пособие. – М</w:t>
            </w:r>
            <w:r>
              <w:rPr>
                <w:sz w:val="28"/>
                <w:szCs w:val="28"/>
              </w:rPr>
              <w:t>.: АГАР, 2000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Мансурова С.Е.,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Кокуева Г.Н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ледим за окружающей средой нашего города. – М.: Гуманит. Изд. центр ВЛАДОС, 2001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лова Н.И., Наумова Н.Н. Экология в мастерских. Методическое пособие. – СПб.: «Паритет», 200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онский В.А. Прикладная экология: учебное пособие. – Ростов н/Д.: Изд-во «Феникс», 199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Ревель П., Ревель Ч. Среда нашего обитания: В 4-х книгах. – М.: Мир, 199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мерилова Г.С. Рабочая тетрадь по экологии города. - М.: Просвещение, 199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узнецов В.Н. Справочные и дополнительные материалы к урокам экологии. – М.: Дрофа, 200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амедов Н.М., Суравегина И.Т., Глазачёв С.Н. Основы общей экологии. Учебник для старших классов общеобразовательных школ. - М.: Устойчивый мир, 2000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иркин Б.М., Наумова Л.Г. Экология России: Учебник для 9-11 классов. - М.: Устойчивый мир, 2000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>Наумова Н.Н., Кудряшова А.А. Анализ мониторинговых наблюдений за состоянием окружающей среды г. Коврова за 1994-2000г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08:00Z</dcterms:created>
  <dc:creator>All</dc:creator>
  <dc:description/>
  <cp:keywords/>
  <dc:language>en-US</dc:language>
  <cp:lastModifiedBy>111</cp:lastModifiedBy>
  <dcterms:modified xsi:type="dcterms:W3CDTF">2008-12-12T12:27:00Z</dcterms:modified>
  <cp:revision>16</cp:revision>
  <dc:subject/>
  <dc:title/>
</cp:coreProperties>
</file>